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57"/>
        <w:gridCol w:w="2357"/>
        <w:gridCol w:w="2359"/>
        <w:gridCol w:w="2358"/>
        <w:gridCol w:w="3742"/>
      </w:tblGrid>
      <w:tr>
        <w:trPr>
          <w:trHeight w:val="425" w:hRule="atLeast"/>
        </w:trPr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962650</wp:posOffset>
                      </wp:positionH>
                      <wp:positionV relativeFrom="page">
                        <wp:align>top</wp:align>
                      </wp:positionV>
                      <wp:extent cx="5962650" cy="593090"/>
                      <wp:effectExtent l="0" t="0" r="0" b="0"/>
                      <wp:wrapNone/>
                      <wp:docPr id="1" name="Grupa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2680" cy="592920"/>
                                <a:chOff x="0" y="0"/>
                                <a:chExt cx="5962680" cy="592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Obraz 118" descr=""/>
                                <pic:cNvPicPr/>
                              </pic:nvPicPr>
                              <pic:blipFill>
                                <a:blip r:embed="rId2"/>
                                <a:srcRect l="33119" t="0" r="42630" b="0"/>
                                <a:stretch/>
                              </pic:blipFill>
                              <pic:spPr>
                                <a:xfrm>
                                  <a:off x="1305000" y="100440"/>
                                  <a:ext cx="86184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Obraz 29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400840" y="102240"/>
                                  <a:ext cx="1703880" cy="41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23" descr=""/>
                                <pic:cNvPicPr/>
                              </pic:nvPicPr>
                              <pic:blipFill>
                                <a:blip r:embed="rId4"/>
                                <a:srcRect l="8113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7600" cy="59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28" descr=""/>
                                <pic:cNvPicPr/>
                              </pic:nvPicPr>
                              <pic:blipFill>
                                <a:blip r:embed="rId5"/>
                                <a:srcRect l="0" t="0" r="5190" b="0"/>
                                <a:stretch/>
                              </pic:blipFill>
                              <pic:spPr>
                                <a:xfrm>
                                  <a:off x="4349880" y="54720"/>
                                  <a:ext cx="1612800" cy="50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" style="position:absolute;margin-left:-469.5pt;margin-top:0pt;width:469.5pt;height:46.7pt" coordorigin="-9390,0" coordsize="9390,93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Obraz 118" stroked="f" o:allowincell="t" style="position:absolute;left:-7335;top:158;width:1356;height:621;mso-wrap-style:none;v-text-anchor:middle;mso-position-horizontal-relative:margin;mso-position-vertical:top;mso-position-vertic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Obraz 29" stroked="f" o:allowincell="t" style="position:absolute;left:-5609;top:161;width:2682;height:655;mso-wrap-style:none;v-text-anchor:middle;mso-position-horizontal-relative:margin;mso-position-vertical:top;mso-position-vertic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Obraz 23" stroked="f" o:allowincell="t" style="position:absolute;left:-9390;top:0;width:1649;height:933;mso-wrap-style:none;v-text-anchor:middle;mso-position-horizontal-relative:margin;mso-position-vertical:top;mso-position-vertical-relative:pag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Obraz 28" stroked="f" o:allowincell="t" style="position:absolute;left:-2540;top:86;width:2539;height:801;mso-wrap-style:none;v-text-anchor:middle;mso-position-horizontal-relative:margin;mso-position-vertical:top;mso-position-vertic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łącznik nr 4 do wniosku o dofinansowanie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Metodologia wyliczenia kosztów rozliczanych ryczałtowo</w:t>
            </w:r>
          </w:p>
        </w:tc>
      </w:tr>
      <w:tr>
        <w:trPr>
          <w:trHeight w:val="584" w:hRule="atLeast"/>
        </w:trPr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Wskaż kwoty ryczałtowe, które będą realizowane w projekcie oraz wskaż, których zadań dotyczą (zgodnie z tabelą zawartą w części 3.3 Wniosku o dofinansowanie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Wskaż wskaźniki produktu i rezultatu, które będą wytworzone w ramach realizacji poszczególnych kwot oraz dokumenty potwierdzające realizację wskaźników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Kolumn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Zadanie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leży wskazać nazwy zadań oraz ich liczbę zgodnie z częścią 3.3 wniosku o dofinansowanie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Kolumny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skaźnik dla rozliczenia kwoty ryczałtow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eży podać pełne nazwy wskaźników zgodnie z częścią 3.1.3 wniosku o dofinansowanie;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wskaźnik może być przydzielony do osiągnięcia w ramach kilku zadań;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ane wartości mogą się różnić od wartości docelowych wskazanych w części 3.1.3 wniosku o dofinansowanie ze względu na możliwość wskazania tego samego wskaźnika do kilku zadań,  należy jednak zwrócić uwagę, iż sumarycznie wskazane wartości muszą być zgodne z docelową wartością przedmiotowego wskaźnika;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orządkowana kwota ryczałtowa musi wynikać z części IV wniosku o dofinansowanie tj. Budżet projektu, natomiast ich suma musi być równa kwocie zaplanowanych wydatków w ramach kosztów bezpośrednich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olum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kumenty potwierdzające wydatkowanie kwoty ryczałtow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należy określić dokumenty w podziale na:</w:t>
            </w:r>
          </w:p>
          <w:p>
            <w:pPr>
              <w:pStyle w:val="Akapitzlist"/>
              <w:numPr>
                <w:ilvl w:val="0"/>
                <w:numId w:val="2"/>
              </w:numPr>
              <w:ind w:left="2520" w:hanging="13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y potwierdzające wydatkowanie kwoty ryczałtowej dołączane do wniosku o płatność;</w:t>
            </w:r>
          </w:p>
          <w:p>
            <w:pPr>
              <w:pStyle w:val="Akapitzlist"/>
              <w:numPr>
                <w:ilvl w:val="0"/>
                <w:numId w:val="2"/>
              </w:numPr>
              <w:ind w:left="2520" w:hanging="13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y potwierdzające wydatkowanie kwoty ryczałtowej okazywane na kontroli projektow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godnie z tabelą w części 3.3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kaźnik dla rozliczenia kwoty ryczałtowej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y potwierdzające wydatkowanie kwoty ryczałtowej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skaźnik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ryczałtowa przeznaczona na realizację zadania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Akapitzlist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Beneficjenta)</w:t>
      </w:r>
    </w:p>
    <w:p>
      <w:pPr>
        <w:pStyle w:val="Akapitzlist"/>
        <w:ind w:left="720" w:hanging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20" w:hanging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Akapitzlist"/>
        <w:ind w:left="720" w:hanging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podpis osoby upoważnionej do podejmowania decyzji wiążących w ramach projektu)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05:00Z</dcterms:created>
  <dc:creator>justyna.januszczak</dc:creator>
  <dc:description/>
  <cp:keywords/>
  <dc:language>en-US</dc:language>
  <cp:lastModifiedBy>justyna.januszczak</cp:lastModifiedBy>
  <dcterms:modified xsi:type="dcterms:W3CDTF">2015-08-26T11:42:00Z</dcterms:modified>
  <cp:revision>5</cp:revision>
  <dc:subject/>
  <dc:title/>
</cp:coreProperties>
</file>